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POSAŻENIE SPRZĘTU LABORATORYJNEGO</w:t>
        <w:br/>
        <w:t xml:space="preserve">DLA WYDZIAŁU MATEMATYCZNO-PRZYRODNICZEGO </w:t>
        <w:br/>
        <w:t>AKADEMII IM. JANA DŁUGOSZA W CZĘSTOCHOWIE,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TYM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rFonts w:cs="Tahoma" w:ascii="Tahoma" w:hAnsi="Tahoma"/>
          <w:b/>
          <w:szCs w:val="24"/>
        </w:rPr>
        <w:t>Zadanie nr 1- dostawa półki termicznej ze stali nierdzewnej do suszarki próżniowej firmy memmert typ VO400,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Zadanie  nr    2- </w:t>
        <w:tab/>
        <w:t>dostawa płaskiej pokrywy z pierścieniami (3 fajerki, osrednicy 107 mm) do trzymania kolb do łaźni olejowej firmy memmert typ ONE 10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657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0"/>
        <w:gridCol w:w="5532"/>
      </w:tblGrid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8000000-5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przęt laboratoryjny, optyczny i precyzyjny (z wyjątkiem szklanego);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8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-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dopuszcza składanie ofert częściowych. Wykonawca może złożyć ofertę na wybrane przez siebi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i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KZ-371/68/12. Doposażenie sprzętu laboratoryjnego dla Wydziału Matematyczno-Przyrodniczego. Nie otwierać przed 14.06.2012r. godzina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4.06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4.06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Tahoma" w:ascii="Tahoma" w:hAnsi="Tahoma"/>
        </w:rPr>
        <w:t>Przedmiotem zamówienia jest doposażenie  sprzętu laboratoryjnego dla Wydziału Matematyczno – Przyrodniczego Akademii im. Jana Długosza w Częstochowie, w tym: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  <w:b/>
          <w:sz w:val="20"/>
        </w:rPr>
        <w:t>zadanie nr 1</w:t>
      </w:r>
      <w:r>
        <w:rPr>
          <w:rFonts w:cs="Tahoma" w:ascii="Tahoma" w:hAnsi="Tahoma"/>
          <w:sz w:val="20"/>
        </w:rPr>
        <w:t>- dostawa półki termicznej ze stali nierdzewnej do suszarki próżniowej firmy memmert typ VO400,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adanie  nr  2</w:t>
      </w:r>
      <w:r>
        <w:rPr>
          <w:rFonts w:cs="Tahoma" w:ascii="Tahoma" w:hAnsi="Tahoma"/>
          <w:sz w:val="20"/>
        </w:rPr>
        <w:t>- dostawa płaskiej pokrywy z pierścieniami (3 fajerki, osrednicy 107 mm) do trzymania kolb do łaźni olejowej firmy memmert typ ONE 10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 xml:space="preserve"> Wydział Matematyczno – Przyrodniczy, Katedra Chemii, Ochrony Środowiska i Biotechnologii,</w:t>
        <w:br/>
        <w:tab/>
        <w:t xml:space="preserve"> Al. Armii Krajowej 13/15, 42 -200 Częstochowa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2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dział Matematyczno – Przyrodniczy, Instytut Chemii, Ochrony Środowiska i Biotechnologii</w:t>
        <w:br/>
        <w:tab/>
        <w:t xml:space="preserve"> Al. Armii Krajowej 13/15, 42 -200 Częstochowa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konawca zobowiązany jest do złożenia (wniesienia) przedmiotu zamówienia we wskazanym w </w:t>
        <w:tab/>
        <w:t xml:space="preserve">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danie nr 1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30 dni od daty zawarcia umowy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zadanie nr 2- 30 dni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zadanie nr 1- minimum 12  miesięcy od dnia odbioru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zadanie nr 2- minimum 12 miesięcy od dnia odbior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/zadania/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 /dla każdego z zadań/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w ramach danego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6:00Z</dcterms:created>
  <dc:creator>administrator</dc:creator>
  <dc:description/>
  <cp:keywords/>
  <dc:language>en-US</dc:language>
  <cp:lastModifiedBy>Turek</cp:lastModifiedBy>
  <cp:lastPrinted>2012-06-04T14:05:00Z</cp:lastPrinted>
  <dcterms:modified xsi:type="dcterms:W3CDTF">2012-06-04T12:05:00Z</dcterms:modified>
  <cp:revision>5</cp:revision>
  <dc:subject/>
  <dc:title>DOKUMENTACJA PRZETARGOWA W SPRAWIE NR REJ</dc:title>
</cp:coreProperties>
</file>